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Elizabeth (Betsey) Strum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Lesson Plan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rade Level: Pre K 2</w:t>
      </w:r>
      <w:r>
        <w:rPr>
          <w:b/>
          <w:color w:val="000000"/>
          <w:vertAlign w:val="superscript"/>
        </w:rPr>
        <w:t>nd</w:t>
      </w:r>
      <w:r>
        <w:rPr>
          <w:b/>
          <w:color w:val="000000"/>
        </w:rPr>
        <w:t xml:space="preserve"> or 3</w:t>
      </w:r>
      <w:r>
        <w:rPr>
          <w:b/>
          <w:color w:val="000000"/>
          <w:vertAlign w:val="superscript"/>
        </w:rPr>
        <w:t>rd</w:t>
      </w:r>
      <w:r>
        <w:rPr>
          <w:b/>
          <w:color w:val="000000"/>
        </w:rPr>
        <w:t xml:space="preserve"> class of the yea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Objectives: The student should be able to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recognize colors and shape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 xml:space="preserve">recognize a repeated pattern within the verses of </w:t>
      </w:r>
      <w:r>
        <w:rPr>
          <w:b/>
          <w:i/>
          <w:color w:val="000000"/>
        </w:rPr>
        <w:t>My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Little Blue Truck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sing the lyric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start learning to walk to the bea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cooperate with each other (actions in song requite that they help each other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respond to a rote pattern when learning the song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connect the lyrics to the actions of the song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move an object on the SmartBoard to make a picture and pattern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reinforce homeroom work on colors, shapes and patterns and name recognitio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MENC Standards: 1, 6 &amp; 8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/Equipment: SmartBoard and Notebook file, open floor spa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ration: 30 min. (perhaps divided over two classes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 In a previous lesson we would use cardboard shapes and create the picture together, learn the song and the action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udents should already know their colors and shapes, storyline, following direction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rocedure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CHECK SOUND LEVEL on computer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have students respond to review questions of the color and shapes and move them to the appropriate location on the SmartBoar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 xml:space="preserve">show the Notebook pages with the pictures for each verse and sing each verse putting the illustrations in the correct pattern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sing each verse after the pattern is corre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write in the names of 3 students for the “fixers” verse and have SB “recognize” the letter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have “fixers” create a way to use their fingers to “magically” fix the broken whee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repeat song adding new names until everyone has a tur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congratulate ourselves at the en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valuation: group consensus that we’ve learned the pattern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teacher observatio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• </w:t>
      </w:r>
      <w:r>
        <w:rPr>
          <w:b/>
          <w:color w:val="000000"/>
        </w:rPr>
        <w:t>video tape of lesson is review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llow-up: This lesson will be followed up with many other songs in which we sing, move to the beat and look for patterns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8:00Z</dcterms:created>
  <dc:creator>Amy Burns</dc:creator>
  <dc:description/>
  <cp:keywords/>
  <dc:language>en-US</dc:language>
  <cp:lastModifiedBy>smiam</cp:lastModifiedBy>
  <dcterms:modified xsi:type="dcterms:W3CDTF">2011-07-14T14:40:00Z</dcterms:modified>
  <cp:revision>12</cp:revision>
  <dc:subject/>
  <dc:title>Lesson Plan Template</dc:title>
</cp:coreProperties>
</file>